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946"/>
        <w:gridCol w:w="2126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drawing>
                <wp:inline distT="0" distB="0" distL="0" distR="0">
                  <wp:extent cx="565785" cy="822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ĐOÀN TRƯỜNG ĐẠI HỌC NÔNG LÂM HUẾ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GIẢI BÓNG ĐÁ SINH VIÊN TRƯỜNG ĐHNL HUẾ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CUP VIETCOMBANK 2016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  <w:t>GIẢI NỮ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--oOo--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1156335" cy="815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589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BẢNG 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BẢNG B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86" w:leader="none"/>
              </w:tabs>
              <w:spacing w:lineRule="auto" w:line="240"/>
              <w:rPr/>
            </w:pPr>
            <w:r>
              <w:rPr/>
              <w:t>THỦY SẢN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NTY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HUYẾN NÔNG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ÔNG HỌC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KCN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NĐMTNN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ÂM NGHIỆP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ỊCH THI ĐẤU</w:t>
      </w:r>
    </w:p>
    <w:tbl>
      <w:tblPr>
        <w:tblW w:w="7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238"/>
        <w:gridCol w:w="996"/>
        <w:gridCol w:w="3456"/>
        <w:gridCol w:w="850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Ã TRẬN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GÀ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GIỜ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VÒNG BẢ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ân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W1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20/4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T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0h 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THỦY SẢN – KHUYẾN NÔ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W2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0h 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CKCN – LÂM NGHIỆ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W3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0h 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CNTY – NÔNG HỌ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W4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/4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T6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0h 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THỦY SẢN – CKC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W5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0h 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 xml:space="preserve">KHUYẾN NÔNG - LÂM NGHIỆP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W6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FF0000"/>
              </w:rPr>
            </w:pPr>
            <w:r>
              <w:rPr/>
              <w:t>20h 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CNTY – TNĐMTN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W7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3/4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T7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FF0000"/>
              </w:rPr>
            </w:pPr>
            <w:r>
              <w:rPr/>
              <w:t>20h 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THỦY SẢN – LÂM NGHIỆ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W8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0h 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 xml:space="preserve">KHUYẾN NÔNG – CKC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W9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FF0000"/>
              </w:rPr>
            </w:pPr>
            <w:r>
              <w:rPr/>
              <w:t>20h 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NÔNG HỌC – TNĐMTN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ÒNG BÁN KẾ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6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W10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/4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CN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0h 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NHẤT A – NHÌ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W11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FF0000"/>
              </w:rPr>
            </w:pPr>
            <w:r>
              <w:rPr/>
              <w:t>20h 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NHẤT B – NHÌ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RANH GIẢI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W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/4 (T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FF0000"/>
              </w:rPr>
            </w:pPr>
            <w:r>
              <w:rPr/>
              <w:t>20h 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HUNG KẾT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W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/4 (T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7h 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  <w:u w:val="single"/>
        </w:rPr>
        <w:t>Lưu ý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>- Thời gian thi đấu mỗi hiệp 25’ (Nam) và 20’ (Nữ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Địa điểm thi đấu: Sân vận động Uyên Phương, Đường Nguyễn Trãi, TP Huế. </w:t>
      </w:r>
    </w:p>
    <w:p>
      <w:pPr>
        <w:pStyle w:val="Normal"/>
        <w:ind w:left="144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T/M BAN TỔ CHỨC</w:t>
      </w:r>
    </w:p>
    <w:sectPr>
      <w:footerReference w:type="default" r:id="rId4"/>
      <w:type w:val="nextPage"/>
      <w:pgSz w:w="12240" w:h="15840"/>
      <w:pgMar w:left="1440" w:right="144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4:14:00Z</dcterms:created>
  <dc:creator>PHSH</dc:creator>
  <dc:description/>
  <cp:keywords/>
  <dc:language>en-US</dc:language>
  <cp:lastModifiedBy>Hung Pham Hoang Son</cp:lastModifiedBy>
  <dcterms:modified xsi:type="dcterms:W3CDTF">2016-04-14T07:53:00Z</dcterms:modified>
  <cp:revision>8</cp:revision>
  <dc:subject/>
  <dc:title/>
</cp:coreProperties>
</file>